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640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137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029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9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524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235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88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266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84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174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0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137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277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