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551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02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69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16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23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235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603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80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84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033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57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56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4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554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702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80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26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