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52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882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450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549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718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421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882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052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928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743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60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584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99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354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628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