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4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003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37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899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25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90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28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55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17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8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3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2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25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