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97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033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26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22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98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128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14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163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48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62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2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66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10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2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422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07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23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