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9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11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16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83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67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29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37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373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87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989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77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44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165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25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88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