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891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335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090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9231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878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159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305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880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524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998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376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021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013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