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057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877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378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1470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594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598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495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796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125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2742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511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895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659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187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4396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313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3985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