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48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396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24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514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09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78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6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902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9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835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9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498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23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27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068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