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537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561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259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5294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804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560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732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362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903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556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994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457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54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