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35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31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30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6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4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834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832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9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42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407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6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0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47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587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305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20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17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