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899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212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601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99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328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747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654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991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392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063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203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581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629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938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445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