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24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072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89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514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684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530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787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99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780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267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02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0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256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