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92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0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943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789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9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706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630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079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34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218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789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9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5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569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958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299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102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