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341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090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089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338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269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686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32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422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230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809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66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907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566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410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302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