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11546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23448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28916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07801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99286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9863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88165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62550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56802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86775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42371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71918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64538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