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654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713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69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672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965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998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04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85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559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456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06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11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061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434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677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83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401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