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371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569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704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178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940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845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725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89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282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431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079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358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263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73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763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