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234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46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242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560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368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238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88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990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124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291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936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731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17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