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505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489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428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9032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739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190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894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99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485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008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883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223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731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814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161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660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531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