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124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54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952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077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525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530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022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227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581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033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834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118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48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815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309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