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025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4259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4726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535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9405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2560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8156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5414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2404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9461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053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319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899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