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716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59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96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98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712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203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205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23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694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7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4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3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41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6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96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3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141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