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1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752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77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082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726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10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460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8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2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734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5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81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90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160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22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