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73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760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416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448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773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685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414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892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22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667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399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65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099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