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49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9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962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66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94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9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17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43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16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27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7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82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488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19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1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46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309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