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14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133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31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547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218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749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029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91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788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834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86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114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206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147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321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