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92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630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910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869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78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004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826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543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979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78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90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58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57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