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1044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117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0202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1047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755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4012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472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7247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6173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5174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598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69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990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5280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595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361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260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