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935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925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970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697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667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472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461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250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811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315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440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994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894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408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70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