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578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226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05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33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153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94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681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644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76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914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48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132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85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