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241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276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545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875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271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147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342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62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28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875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690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308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239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412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498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640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61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