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9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6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4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56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79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040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7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642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71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9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5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81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6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42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