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75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85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27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053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77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541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44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64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983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95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55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5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