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681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240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204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051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252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278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406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079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107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419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210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284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992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725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3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963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872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