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35693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83783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01255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83271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46917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72419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43304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79261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14101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8657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4500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39174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08588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82836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13709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