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896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651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10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292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502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051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189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825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921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374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568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931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756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