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805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344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721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531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046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435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565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332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239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799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924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147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108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590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251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999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783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