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91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75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06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41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8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2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22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36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14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14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95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75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76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343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10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