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76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46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27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24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15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73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7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34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15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28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0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3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385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