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611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6817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311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488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926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658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469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43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332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304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205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210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218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173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789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431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522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