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547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076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855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882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738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316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758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663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834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208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366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784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498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400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369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