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7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234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6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4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116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90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166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00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441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505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2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51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