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8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231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4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8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40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60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05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815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95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87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75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62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67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23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99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22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40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