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08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65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631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21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829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69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3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594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91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16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40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02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7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4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