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62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4921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3896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4641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6739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4524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8243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1394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7499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3075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04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410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1643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