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09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392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9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59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2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27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33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91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34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18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5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1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978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78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4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6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2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