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989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16074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63801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8064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4621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5927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7299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1653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54148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4357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9068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8894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5661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2702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5779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