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61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438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803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699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730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643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292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066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379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775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393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720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490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