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694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424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219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127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45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63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167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66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435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513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070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959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638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661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294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21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893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